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s map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Map Name:</w:t>
      </w:r>
      <w:r>
        <w:rPr/>
        <w:t xml:space="preserve">  Base Race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Author:</w:t>
      </w:r>
      <w:r>
        <w:rPr/>
        <w:t xml:space="preserve"> gowmanAG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Map size:</w:t>
      </w:r>
      <w:r>
        <w:rPr/>
        <w:t xml:space="preserve"> 350 X 450</w:t>
      </w:r>
    </w:p>
    <w:p>
      <w:pPr>
        <w:pStyle w:val="Heading1"/>
        <w:rPr/>
      </w:pPr>
      <w:r>
        <w:rPr/>
        <w:t>Players: 4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Terrain: </w:t>
      </w:r>
      <w:r>
        <w:rPr/>
        <w:t>Mountainous Grass Lands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Playable: </w:t>
      </w:r>
      <w:r>
        <w:rPr/>
        <w:t xml:space="preserve">Online or Skirmish 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 xml:space="preserve">Email: </w:t>
      </w:r>
      <w:hyperlink r:id="rId2">
        <w:r>
          <w:rPr>
            <w:rStyle w:val="InternetLink"/>
            <w:b/>
            <w:bCs/>
          </w:rPr>
          <w:t>Audiobahn10@juno.com</w:t>
        </w:r>
      </w:hyperlink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p Works as 2 vs. 2 or will make great 4 players Free For All map as well.  Each player is on his or her own cliff; there are 3 ways up to each player’s base, two by ramp, and 1 by bridge.  The map in some ways is symmetrical, meaning that it’s the same on all sides.   The map has a good texturing job done on it, as well as exceptional detail.  In the middle of the map is a cliff, which has bridges from each player’s base going to it, on that cliff are lots of supplies and some money crates.  So it’s more of a race to hold the center island first.  Having it as a Free for all will make it quite competitive to hold that center island.  I put a lot of thought and effort into this map, and hope it becomes a favorite of your collect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obahn10@ju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8:10:00Z</dcterms:created>
  <dc:creator>Andy Gowman</dc:creator>
  <dc:description/>
  <dc:language>en-US</dc:language>
  <cp:lastModifiedBy>Andy Gowman</cp:lastModifiedBy>
  <dcterms:modified xsi:type="dcterms:W3CDTF">2003-07-20T19:33:00Z</dcterms:modified>
  <cp:revision>2</cp:revision>
  <dc:subject/>
  <dc:title>Generals map</dc:title>
</cp:coreProperties>
</file>